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mc:AlternateContent>
          <mc:Choice Requires="wps">
            <w:drawing>
              <wp:inline distT="0" distB="0" distL="0" distR="0">
                <wp:extent cx="5755640" cy="4394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80" cy="439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Willkommen  bei GTA Commande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4.65pt;width:453.15pt;height:34.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Willkommen  bei GTA Commander</w:t>
                      </w:r>
                    </w:p>
                  </w:txbxContent>
                </v:textbox>
                <v:path textpathok="t"/>
                <v:textpath on="t" fitshape="t" string="Willkommen  bei GTA Commander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Installa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mg Tool 2.0 star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TA3.IMG öffnen (xxx/Rockstar Games/Gta San Andreas/models/gta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thilfe des IMG Tools die GTA3.IMG nach chicano10_lae.txd durchsu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ateien Backup'en und durch die in der Zip befindliche ersetz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78105</wp:posOffset>
            </wp:positionV>
            <wp:extent cx="2628900" cy="1902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- Fert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ist meine Emailadresse: GTA-Commander@freenet.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6:55:00Z</dcterms:created>
  <dc:creator>Flo</dc:creator>
  <dc:description/>
  <dc:language>en-US</dc:language>
  <cp:lastModifiedBy>Flo</cp:lastModifiedBy>
  <dcterms:modified xsi:type="dcterms:W3CDTF">2006-06-25T17:10:00Z</dcterms:modified>
  <cp:revision>5</cp:revision>
  <dc:subject/>
  <dc:title/>
</cp:coreProperties>
</file>